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ёт расчётов с подотчётными лицами.// Н.И. Смирнов. - Главбух. - 1995.- № 5.- стр.12-1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ухгалтерский учёт./ Е.П. Козлова, Н.В. Парашутин, Т.Н. Бабченко, Е.Н. Галанина.- М.: Финансы и статистика, 1995.-46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рядок ведения кассовых операций в Российской Федерации (с изменениями от 26 февраля 1996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Центрального банка Российской Федерации от 22.09.93 N 4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 установлении предельного размера расчетов наличными деньгами в Российской Федерации между юридическими лицами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color w:val="FF0000"/>
          <w:sz w:val="24"/>
        </w:rPr>
      </w:pPr>
      <w:r>
        <w:rPr>
          <w:rFonts w:cs="Times New Roman" w:ascii="Times New Roman" w:hAnsi="Times New Roman"/>
          <w:i w:val="false"/>
          <w:color w:val="FF0000"/>
          <w:sz w:val="24"/>
        </w:rPr>
        <w:t>Письмо Центрального банка Российской Федерации от 29.09.97 N 5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Р</w:t>
      </w:r>
      <w:r>
        <w:rPr>
          <w:vanish/>
          <w:sz w:val="24"/>
        </w:rPr>
        <w:t>#P 3 0 1 1 9011023 01000000000000000100020000000110CB0703100000000000000700031003000500000031342D340001000000000006000100#G0</w:t>
      </w:r>
      <w:r>
        <w:rPr>
          <w:sz w:val="24"/>
        </w:rPr>
        <w:t>азъяснения по отдельным вопросам "Порядка ведения кассовых операций в Российской Федерации" и условий работы с денежной наличностью (с изменениями на 28 январ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Центрального банка Российской Федерации от 16.03.95 N 14-4/9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</w:t>
      </w:r>
      <w:r>
        <w:rPr>
          <w:vanish/>
          <w:sz w:val="24"/>
        </w:rPr>
        <w:t>#E#P 3 0 1 1 9005661 01000000000000000100020000000110CA07051700000000000007000310000005000000313030360001000000000006000100#G0</w:t>
      </w:r>
      <w:r>
        <w:rPr>
          <w:sz w:val="24"/>
        </w:rPr>
        <w:t xml:space="preserve"> осуществлении комплексных мер по своевременному и полному внесению в бюджет налогов и иных обязательных платежей  (с изменениями на 6 января 1998 года)</w:t>
      </w:r>
    </w:p>
    <w:p>
      <w:pPr>
        <w:pStyle w:val="List"/>
        <w:ind w:left="426" w:hanging="0"/>
        <w:rPr/>
      </w:pPr>
      <w:r>
        <w:rPr>
          <w:rFonts w:cs="Times New Roman" w:ascii="Times New Roman" w:hAnsi="Times New Roman"/>
          <w:i w:val="false"/>
          <w:sz w:val="24"/>
        </w:rPr>
        <w:t>Указ Президента Российской Федерации от 23.05.94 N 100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 применении </w:t>
      </w:r>
      <w:r>
        <w:rPr>
          <w:vanish/>
          <w:sz w:val="24"/>
        </w:rPr>
        <w:t>#E#P 3 0 1 1 9013929 01000000000000000100020000000110CA070B180000000000000700031003000500000031342D340001000000000006000100#G0</w:t>
      </w:r>
      <w:r>
        <w:rPr>
          <w:sz w:val="24"/>
        </w:rPr>
        <w:t>пункта 9 Указа Президента Российской Федерации от 23 мая 1994 года N 1006 "Об осуществлении  комплексных мер по своевременному и полному внесению в бюджет налогов и иных обязательных платежей"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Центрального банка Российской Федерации от 24.11.94 N 14-4/3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 мерах </w:t>
      </w:r>
      <w:r>
        <w:rPr>
          <w:vanish/>
          <w:sz w:val="24"/>
        </w:rPr>
        <w:t>#E#P 3 0 1 1 9039239 01000000000000000100020000000110CC07081200000000000007000310000005000000313231320001000000000006000100#G0</w:t>
      </w:r>
      <w:r>
        <w:rPr>
          <w:sz w:val="24"/>
        </w:rPr>
        <w:t>по повышению собираемости налогов и других обязательных платежей и упорядочению наличного и безналичного денежного обращения (с изменениями от 28 феврал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каз Президента Российской Федерации от 18.08.96 N 12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 утверждении Порядка ведения журналов учета счетов-фактур при расчетах по налогу на добавленную стоимость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29.07.96 N 91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бухгалтерском учете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оссийской Федерации от 21.11.96 N 129-ФЗ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чёт расчётов с подотчётными лицами. // И.В. Фролова. – Бухгалтерский учёт (приложение к газете «Финансовая Россия»). – 1997. - № 31. – стр.3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пор</w:t>
      </w:r>
      <w:r>
        <w:rPr>
          <w:vanish/>
          <w:sz w:val="24"/>
        </w:rPr>
        <w:t>#P 3 0 1 1 9030073 01000000000000000100020000000110CB070A0B0000000000000700031000000300000033390001000000000006000100#G0</w:t>
      </w:r>
      <w:r>
        <w:rPr>
          <w:sz w:val="24"/>
        </w:rPr>
        <w:t xml:space="preserve">ядке исчисления и уплаты налога на добавленную стоимость (с изменениями и </w:t>
      </w:r>
      <w:r>
        <w:rPr>
          <w:color w:val="FF0000"/>
          <w:sz w:val="24"/>
        </w:rPr>
        <w:t>дополнениями на 29 декабр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Государственной налоговой службы Российской Федерации от 11.10.95 N 3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покупках организации за наличный расчёт. // С.В. Земляченко. – Главбух. – 1997. - № 2. – стр. 52-5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ражданский Кодекс Российской Федерации (часть первая) (с дополнением на 12 августа 1996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декс Российской Федерации от 30.11.94 N 51-ФЗ</w:t>
      </w:r>
    </w:p>
    <w:p>
      <w:pPr>
        <w:pStyle w:val="List"/>
        <w:ind w:left="426" w:hanging="0"/>
        <w:rPr/>
      </w:pPr>
      <w:r>
        <w:rPr>
          <w:rFonts w:cs="Times New Roman" w:ascii="Times New Roman" w:hAnsi="Times New Roman"/>
          <w:i w:val="false"/>
          <w:vanish/>
          <w:sz w:val="24"/>
        </w:rPr>
        <w:t>#E#P 3 0 1 1 9027703 010001000000070000000100020000000210010000004254890000000E0010100000000013000000C3D0C0C6C4C0CDD1CAC8C920CACEC4C5CAD10001000000000001000100#G0</w:t>
      </w:r>
      <w:r>
        <w:rPr>
          <w:rFonts w:cs="Times New Roman" w:ascii="Times New Roman" w:hAnsi="Times New Roman"/>
          <w:i w:val="false"/>
          <w:sz w:val="24"/>
        </w:rPr>
        <w:t>Гражданский кодекс Российской Федерации (часть вторая) (с изменениями на 23 декабр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декс Российской Федерации от 26.01.96 N 14-ФЗ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оссийской Федерации от 26.01.96 N 15-Ф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 утверждении Порядка ведения журналов учета счетов-фактур при расчетах по налогу на добавленную стоимость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29.07.96 N 91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применении счетов-фактур при расчётах по НДС с 1 января 1997 года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исьмо Минфина РФ от 25.12.96 № 10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внесении изменений и дополнений в Постановление Правительства РФ от 29 июля 1996 г. № 914 «Об утверждении порядка ведения журналов учёта счетов-фактур при расчётах по НДС»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остановление правительства РФ от 02.02.98 № 10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27698 01000000000000000100020000000110CB07061D0000000000000700031000000300000033350001000000000006000100#G0</w:t>
      </w:r>
      <w:r>
        <w:rPr>
          <w:sz w:val="24"/>
        </w:rPr>
        <w:t>Инструкция по применению Закона Российской Федерации "О подоходном налоге с физических лиц" (с изменениями на 1 апреля 1999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Государственной налоговой службы Российской Федерации от 29.06.95 N 3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подоходном налоге с физических лиц (с изменениями от 31.03.99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оссийской Федерации от 07.12.91 N 1998-1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Верховного Совета Российской Федерации от 07.12.91 N 1999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я учёта ГСМ на предприятиях. // Л.В. Сотникова. – Бухгалтерский учёт. – 1997. - № 7. – стр. 30-38</w:t>
      </w:r>
      <w:r>
        <w:rPr>
          <w:vanish/>
          <w:sz w:val="24"/>
        </w:rPr>
        <w:t>#E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03692 01000000000000000100010000000110C8070A0600000000000007000100#G0</w:t>
      </w:r>
      <w:r>
        <w:rPr>
          <w:sz w:val="24"/>
        </w:rPr>
        <w:t>Нормы и нормативы на представительские расходы, расходы на рекламу и на подготовку и переподготовку кадров на договорной основе с учебными заведениями, регулирующие размер отнесения этих расходов на себестоимость продукции (работ, услуг) и порядок их применения  (с изменениями на 19 октября 1995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06.10.92 N 9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б использовании средств на представительские цели. // М.А. Замалеев. – Бухгалтерский учёт. – 1996. - № 10. – стр. 69-70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19713 01000000000000000100020000000110CA070808000000000000070003100300040000003130330001000000000006000100#G0</w:t>
      </w:r>
      <w:r>
        <w:rPr>
          <w:sz w:val="24"/>
        </w:rPr>
        <w:t>Об уточнении норм расходов на прием и обслуживание иностранных делегаций и отдельных лиц   (с изменениями на 27 мая 1996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08.08.94 N 10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34122 01000000000000000100020000000110CA070C1A000000000000070003100300040000003137300001000000000006000100#G0</w:t>
      </w:r>
      <w:r>
        <w:rPr>
          <w:sz w:val="24"/>
        </w:rPr>
        <w:t>Об утверждении Положения о бухгалтерском учете и отчетности в Российской Федерации   (с изменениями на 3 феврал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каз Министерства финансов Российской Федерации от 26.12.94 N 17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 нормах возмещения командировочных расходов (в редакции от 22 февраля 1993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26.02.92 N 12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служебных командировках в пределах СССР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Минфина СССР от 07.04.88 N 6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авила об условиях труда советских работников за границей (с изменениями и дополнениями на 20 августа 1992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Госкомтруда СССР от 25.12.74 N 36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применении Положения о порядке государственной регистрации ведомственных нормативных актов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юстиции Российской Федерации от 03.06.93 N 08-09/30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декс законов о труде Российской Федерации (с изменениями и дополнениями на 17 марта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декс Российской Федерации от 09.12.71 N б/н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андировочные расходы./ И.А. Лебедева.- М.: Информационно-издательский дом «ФИЛИНЪ», 1996.-144 с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мандировочные расходы./ Г.А. Кузнецова. - М.: ПРИОР, 1998.-192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порядке возмещения  командированным  работникам  затрат  за  пользование постельными принадлежностями в поездах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12.05.92 N 3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чёт командировочных расходов. // А.В. Петров. – Главбух. – 1995. - № 5. – стр. 4-11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 оплате командировочных расходов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Центрального банка Российской Федерации от 22.07.96 N 105-9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декс РСФСР об административных правонарушениях (с изменениями и дополнениями на 9 января 1996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декс Российской Федерации от 01.01.85 N б/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05239 01000000000000000100020000000110CA07020E000000000000070003100300040000003131320001000000000006000100#G0</w:t>
      </w:r>
      <w:r>
        <w:rPr>
          <w:sz w:val="24"/>
        </w:rPr>
        <w:t>О порядке сохранения среднего заработка и возмещения командировочных расходов лицам, участвующим в мероприятиях по обеспечению исполнения гражданами воинской обязанности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14.02.94 N 1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нормах расходов для федеральных государственных служащих на служебные командировки в пределах Российской Федерации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каз Президента Российской Федерации от 24.11.95 N 117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рядок оформления командировок. // Материал подготовлен консультационным отделом аудиторской фирмы МПКЦН и её Московским городским отделением. – Аудит и налогообложение. – 1998. - № 1. – стр. 28-32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мандировочные расходы: учёт и налогообложение. // Г.Н. Суханова. – Бухгалтерский учёт. – 1997. - № 9. – стр. 14-19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Расчёты по командировкам: анализ типичных ошибок и нестандартных ситуаций. // И.М. Кирилишин. – Главбух. – 1997. - № 9. – стр. 56-65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35647 01000000000000000100020000000110CC070508000000000000070003100300040000003638350001000000000006000100#G0</w:t>
      </w:r>
      <w:r>
        <w:rPr>
          <w:sz w:val="24"/>
        </w:rPr>
        <w:t>Об основных направлениях налоговой реформы в Российской Федерации и мерах по укреплению налоговой и платежной дисциплины (с изменениями на 24 июл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Указ Президента Российской Федерации от 08.05.96 N 68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19519 01000000000000000100020000000110C7070C0600000000000007000310030005000000313939320001000000000006000100#G0</w:t>
      </w:r>
      <w:r>
        <w:rPr>
          <w:sz w:val="24"/>
        </w:rPr>
        <w:t>О налоге на добавленную стоимость (</w:t>
      </w:r>
      <w:r>
        <w:rPr>
          <w:color w:val="FF0000"/>
          <w:sz w:val="24"/>
        </w:rPr>
        <w:t>с изменениями и дополнениями на 28 апреля 1997</w:t>
      </w:r>
      <w:r>
        <w:rPr>
          <w:sz w:val="24"/>
        </w:rPr>
        <w:t xml:space="preserve"> года), О порядке введения в действие законов РСФСР "О налоге на добавленную стоимость" и "Об акцизах"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оссийской Федерации от 06.12.91 N 1992-1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Верховного Совета Российской Федерации от 06.12.91 N 1994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 утверждении форм документов строгой отчетности</w:t>
      </w:r>
    </w:p>
    <w:p>
      <w:pPr>
        <w:pStyle w:val="List"/>
        <w:ind w:left="426" w:hanging="0"/>
        <w:rPr/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20.04.95 N 16-00-30-3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орядок налогообложения командировочных расходов. // Н.А. Федосеев. – Главбух. – 1997. - № 1. – стр. 41-44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порядке удержания подоходного налога с физических лиц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Государственной налоговой службы Российской Федерации от 14.06.96 N ВГ-8-08/44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перечне выплат, на которые не начисляются страховые взносы в Пенсионный фонд Российской Федерации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07.05.97 N 5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37516 010000000000010001000100000002100100000098558900000004000100#G0</w:t>
      </w:r>
      <w:r>
        <w:rPr>
          <w:sz w:val="24"/>
        </w:rPr>
        <w:t xml:space="preserve">О тарифах страховых взносов в Пенсионный фонд Российской Федерации, Фонд социального страхования Российской Федерации, Государственный фонд занятости населения РФ и в фонды обязательного медицинского страхования на 1999 год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кон Российской Федерации от 04.01.99 № 1-Ф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размере и порядке выплаты суточных при краткосрочных командировках на территории иностранных государств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01.12.93 N 126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08821 01000000000000000100020000000110CA070902000000000000070003100300040000003130370001000000000006000100#G0</w:t>
      </w:r>
      <w:r>
        <w:rPr>
          <w:sz w:val="24"/>
        </w:rPr>
        <w:t>Об уточнении порядка обращения наличной иностранной валюты на территории Российской Федерации (с изменениями на 19 ноябр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Центрального банка Российской Федерации от 02.09.94 N 1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03668 01000000000000000100020000000110C9070216000000000000070003100300040000003134380001000000000006000100#G0</w:t>
      </w:r>
      <w:r>
        <w:rPr>
          <w:sz w:val="24"/>
        </w:rPr>
        <w:t>О размерах и порядке выплаты суточных при краткосрочных командировках на территории государств - республик бывшего СССР (с изменениями на 19 июня 1994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22.02.93 N 148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501372 01000000000000000100020000000110CC070C1B0000000000000700031003000300000031310001000000000006000100#G0</w:t>
      </w:r>
      <w:r>
        <w:rPr>
          <w:sz w:val="24"/>
        </w:rPr>
        <w:t>О размерах выплаты суточных при краткосрочных командировках на территории ряда зарубежных стран (Минюст N 1227 06.01.97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27.12.96 N 1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37797 01000000000000000100020000000110C907041A0000000000000700031003000300000035320001000000000006000100#G0</w:t>
      </w:r>
      <w:r>
        <w:rPr>
          <w:sz w:val="24"/>
        </w:rPr>
        <w:t>О нормах возмещения расходов при краткосрочных загранкомандировках  (с изменениями и дополнениями на 13 феврал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26.04.93 N 5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О размерах выплаты суточных при краткосрочных командировках на территории зарубежных стран 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29.03.96 N 3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мандировочные расходы на заграничные командировки: учёт и налогообложение. // Г.Н. Суханова. – Бухгалтерский учёт. – 1997. - № 9. – стр. 14-19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43434 01000000000000000100010000000110BF07091300000000000007000100#G0</w:t>
      </w:r>
      <w:r>
        <w:rPr>
          <w:sz w:val="24"/>
        </w:rPr>
        <w:t>О выплате водителям автотранспортных предприятий органов управления автомобильным транспортом союзных республик, осуществляющим международные перевозки, средств в иностранной валюте для возмещения расходов по найму жилого помещения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Распоряжение Совета Министров СССР от 19.09.83 N 1764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</w:t>
      </w:r>
      <w:r>
        <w:rPr>
          <w:vanish/>
          <w:sz w:val="24"/>
        </w:rPr>
        <w:t>#E#P 3 0 1 1 9038912 01000000000000000100020000000110CD07020D0000000000000700031003000300000031340001000000000006000100#G0</w:t>
      </w:r>
      <w:r>
        <w:rPr>
          <w:sz w:val="24"/>
        </w:rPr>
        <w:t xml:space="preserve"> предельных нормах возмещения расходов по найму жилого помещения при краткосрочных командировках на территории ряда зарубежных стран (Минюст N 1256 21.02.97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Министерства финансов Российской Федерации от 13.02.97 N 1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порядке покупки и выдачи иностранной валюты для оплаты командировочных расходов Положение Центрального банка Российской Федерации от 25.06.97 N 62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Учёт и использование дорожных чеков при командировках за границу. // И.М. Кирилишин. – Главбух. – 1998. - № 3. – стр. 38-46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10943 01000000000000000100020000000110CB07021B0000000000000700031003000300000032370001000000000006000100#G0</w:t>
      </w:r>
      <w:r>
        <w:rPr>
          <w:sz w:val="24"/>
        </w:rPr>
        <w:t>О порядке организации работы обменных пунктов на территории Российской Федерации, совершения учета валютно-обменных операций уполномоченными банками (с изменениями и дополнениями на 1 августа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Инструкция Центрального банка Российской Федерации от 27.02.95 N 27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валютном регулировании и валютном контроле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Закон Российской Федерации от 09.10.92 N 3617-1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Верховного Совета Российской Федерации N 3615-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порядке удержания подоходного налога с физических лиц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исьмо Государственной налоговой службы Российской Федерации от 14.06.96 N ВГ-8-08/44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бщий аудит. Законодательная и нормативная база, практика, рекомендации и методика осуществления./ Коллектив авторов. - М.: Международная школа управления «Интенсив» РАГС, Издательство «ДИС», 1997.-544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P 3 0 1 1 9003707 01000000000000000100020000000110C7070B010000000000000700031003000300000035360001000000000006000100#G0</w:t>
      </w:r>
      <w:r>
        <w:rPr>
          <w:sz w:val="24"/>
        </w:rPr>
        <w:t>План счетов бухгалтерского учета финансово-хозяйственной деятельности предприятий и инструкция по его применению (с изменениями и дополнениями на 17 феврал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риказ Минфина СССР от 01.11.91 N 56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Аудит предприятия. Методология аудиторской проверки хозяйственно-финансовой деятельности предприятия: Учебное пособие./ В.В. Нитецкий, Н.Н. Кудрявцев. – М.: Дело, 1996. – 448 с.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Материальная ответственность работников за ущерб, причинённый предприятию. // Г.Г. Шулева. – Главбух. – 1997. - № 5. – стр. 74-81 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емейный кодекс Российской Федерации (с изменениями на 15 ноября 1997 года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Кодекс Российской Федерации от 29.12.95 N 223-Ф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О перечне видов заработной платы и иного дохода, из которых производится удержание алиментов на несовершеннолетних детей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Правительства Российской Федерации от 18.07.96 N 84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vanish/>
          <w:sz w:val="24"/>
        </w:rPr>
        <w:t>#E#P 3 0 1 1 9012695 01000000000000000100020000000110CB07070A0000000000000700031003000300000038390001000000000006000100#G0</w:t>
      </w:r>
      <w:r>
        <w:rPr>
          <w:sz w:val="24"/>
        </w:rPr>
        <w:t>Об утверждении Инструкции о составе фонда заработной платы и выплат социального характера (отказано в госрегистрации в Минюсте)</w:t>
      </w:r>
    </w:p>
    <w:p>
      <w:pPr>
        <w:pStyle w:val="List"/>
        <w:ind w:left="426" w:hanging="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Постановление Госкомстата России от 10.07.95 N 89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я и методика проведения общего аудита./ Н.П. Барышников. – М.: Информационно-издательский дом «ФИЛИНЪ», 1996. - 472 с.</w:t>
      </w:r>
      <w:r>
        <w:rPr>
          <w:vanish/>
          <w:sz w:val="24"/>
        </w:rPr>
        <w:t>#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зыскание алиментов на несовершенных детей. // А.В. Луговой </w:t>
      </w:r>
      <w:r>
        <w:rPr>
          <w:vanish/>
          <w:sz w:val="24"/>
        </w:rPr>
        <w:t>#E</w:t>
      </w:r>
      <w:r>
        <w:rPr>
          <w:sz w:val="24"/>
        </w:rPr>
        <w:t>- Бухгалтерский учет. –  1998 год. - № 11. – стр. 51-55.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cs="Arial"/>
      <w:i/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писок литературы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0:47:00Z</dcterms:created>
  <dc:creator>Alexandr</dc:creator>
  <dc:description/>
  <dc:language>en-US</dc:language>
  <cp:lastModifiedBy>Кузнецова Анна Евгеньевна</cp:lastModifiedBy>
  <cp:lastPrinted>1998-06-03T13:13:00Z</cp:lastPrinted>
  <dcterms:modified xsi:type="dcterms:W3CDTF">1999-05-23T14:31:00Z</dcterms:modified>
  <cp:revision>5</cp:revision>
  <dc:subject/>
  <dc:title>СПИСОК ИСПОЛЬЗОВАННОЙ ЛИТЕРАТУРЫ</dc:title>
</cp:coreProperties>
</file>